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icasso96 Printer Patch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does the patch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iga printer.device driver will always assume that the bitmap data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print is in a specific format. As it happens, the screens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side in a graphics card memory buffer may not be in the form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device expects. Consequently, it will not print proper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asso96 Printer Patch program tries to address this problem by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o print into a format suitable for use with the Amiga printer.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at else does the program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- and truecolour image data is automatically converted into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output with the printer.device driver. The convers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place for image data that uses a wider palette range than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inter.device API: for the original Amiga printer.devic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4096 colours per image can be used, a graphics card can allow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million colours per image. The conversion process attempts to "f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's colour information into a 12 bit colour space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, a colour reduction process needs to be applied which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 the original image as closely as the limited colour space a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ow does the patch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 waits for somebody to open the Amiga printer.device driver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pens, monitoring patches are installed which check for a bitmap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When these patches hit upon such a command, they examine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itmap. If the bitmap is in a format understood by the Picasso96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but not by the printer.device), a replacement bitmap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e in a format understood by printer.device. This very bitma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forwarded to the printer.device in place of the original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hat else does the program ne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96_PrinterPatch program requires an Amiga with MC68020 CPU (or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ther a lot of free memory. At 600 DPI, an A4 sized colour p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up about 3 MBytes of memory. If you don't have enough room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an entire page in memory, then P96_PrinterPatch will b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its job. Above all, P96_PrinterPatch needs the Picasso96 RT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and decode the bitmap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How to install the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copy the P96_PrinterPatch program to your WBStartup drawer. 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How to stop the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start the program again, it will automatically shut 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itself from memory. Note that if the program is currently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take a while for it to remov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How to configure the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be started both from Shell and from Workbench.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you can configure two options which control how the resulting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controls whether the colour space reduction proces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place or not. If enabled, the picture data is converted,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ain as much colour information as possible before it is cro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12 bit colour space. This reduction uses a technique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 dithering, which causes the picture to look somewhat gra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it finally comes out of the printer. This dithering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the advantage of not interfering with whatever other di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ique the printer.device may add. It actually looks and work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error dispersing dithering techniques like the Floyd &amp; Stei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 supported by printer.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REDUCE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DUCE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: REDUCE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andom dithering algorithm used by the colour reduction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tuned to incorporate additional noise. Generally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quent the noise is, the more colour will surviv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uction process, but this happens at the expense of "roughing 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sulting picture. With the NOISE parameter you can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oise frequency with 0 being the minimum (= no extra no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16 being the maximum (= highest frequency nois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NOIS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IS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: NOISE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How compatible is the pat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 was written for the original Amiga printer.device driver,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replacements which actually know how to read bitmaps allo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TG systems, such as Picasso96. In such cases, the result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96_PrinterPatch may be suboptimal. Also, other patches which compe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esources as P96_PrinterPatch (namely the printer.device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terfere with P96_PrinterPatch's actions. Take care. Anothe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mentioning is that P96_PrinterPatch will require a lot of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its services. As said above, an A4 sized full colour p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600 DPI take up about 3 M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How to contact the auth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e P96_PrinterPatch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af Barth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beckstr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30559 Hann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deral Republic of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: olsen@sourcery.han.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